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2;5a2e60e6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